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>druk nr 878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 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a [...] wniesioną/wniesionej na Prezydenta Wrocławia pismem z dnia 2 listopada </w:t>
        <w:br/>
        <w:t xml:space="preserve">2012 r. w sprawie szkód powstałych w obrębie nieruchomości przy </w:t>
        <w:br/>
        <w:t xml:space="preserve">ul. Nowodworskiej [...] na skutek błędnych decyzji, w wyniku których został zniszczony system odprowadzania wody deszczowej do kanałów burzowych oraz brak odpowiedzi na kierowane w tej sprawie pisma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        Rady Miejskiej Wrocławia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</w: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spacing w:before="0" w:after="200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2:00Z</dcterms:created>
  <dc:creator>Gaczyńska Justyna</dc:creator>
  <dc:description/>
  <dc:language>en-US</dc:language>
  <cp:lastModifiedBy>Gaczyńska Justyna</cp:lastModifiedBy>
  <dcterms:modified xsi:type="dcterms:W3CDTF">2012-12-21T10:47:00Z</dcterms:modified>
  <cp:revision>7</cp:revision>
  <dc:subject/>
  <dc:title/>
</cp:coreProperties>
</file>